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1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2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76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33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595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27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943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56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4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71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343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11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3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01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548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