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34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34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8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833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54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00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54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6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8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5017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6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18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