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021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026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3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210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207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05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635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446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19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012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6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682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18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66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70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660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454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