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71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68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632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96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56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179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65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282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51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27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58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5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09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99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460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