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4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16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66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122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487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05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64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78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529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68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19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8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60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