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5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412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89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47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107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42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34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46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60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387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7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76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97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36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932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992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92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