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2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87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94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02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2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07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45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55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8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1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79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07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10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598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61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