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153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981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889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106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561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3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881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169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751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87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223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341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821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