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8017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3106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9928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9792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4919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1350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7784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3868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202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2698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300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900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347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3028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2852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4708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4171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