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857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585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705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790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352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594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428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937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385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560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91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258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268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09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994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