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2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523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43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0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652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57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94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72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00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01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653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56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35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