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695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9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249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06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608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763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25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538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60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85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85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25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52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60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4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42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09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