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18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30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065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54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963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912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20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69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6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490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17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991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452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98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