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653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213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297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22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659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474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911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737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65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091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328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354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247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