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21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486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04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623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21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480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133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419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34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441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61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177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544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568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535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154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139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