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574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358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483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597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733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090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618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550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405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709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882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756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177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71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136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