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48441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2539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52168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64558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89434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52429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42919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28657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12052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39693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84459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01158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98058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