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970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87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39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234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53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42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51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621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979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214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821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199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733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944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42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15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259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