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6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59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97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48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900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45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15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32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328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84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88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279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32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16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54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