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061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134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007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095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435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038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513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929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588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073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073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86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912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