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328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618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847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798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201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19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459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057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85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634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999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708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634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259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47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452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844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