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610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056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496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883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304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751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626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722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554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441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527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45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60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71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309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