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303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1243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0284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8865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0466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5286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3466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0418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537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2566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595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306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6152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