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3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0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844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54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139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46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77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896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10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16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35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9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1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5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23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2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56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