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508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7529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277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326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3671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4524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2644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646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8070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1419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6375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843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818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4952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164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