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651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87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033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13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412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641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473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975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703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17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639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167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596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