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202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971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556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229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850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337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877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95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704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80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085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314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993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384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578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479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834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