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364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320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544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642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433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842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519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593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643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573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043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251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525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781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377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