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263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672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48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547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954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394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615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37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20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275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645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873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821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