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595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903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102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053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491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447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451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89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980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124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406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853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061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16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317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925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