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14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8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065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91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79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44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7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40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81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1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217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76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6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73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04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