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14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485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138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922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710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769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553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542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502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73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266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447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524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