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628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87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970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866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555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977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621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39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516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201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388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108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65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627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926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624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245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