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625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829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630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452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03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639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13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82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318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504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991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01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063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484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496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