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5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13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34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54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99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59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00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2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34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9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71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5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65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