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84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78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33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9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81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039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49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615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3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95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0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68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022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935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94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9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260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