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634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0969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8719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2294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4813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4403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3928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1756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5121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205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9489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9149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8509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4755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4075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