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3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1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91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18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84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743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3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42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76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95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8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4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27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