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149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267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358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869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631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36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776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532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328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160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333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655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083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685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196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509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972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