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728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938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99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034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82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39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8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80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54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14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197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295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528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55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993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