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273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182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837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043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750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283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176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364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292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46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924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747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398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