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662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432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193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55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731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877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58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170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117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523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480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11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501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138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357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528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512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