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33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357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339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94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102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623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257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857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708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176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278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592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396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341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708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