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3580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1631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81167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6096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66015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7803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3624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7700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19028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5134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899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6204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28752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