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67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48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1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87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80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1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47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30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789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6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613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83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93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27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40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00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