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862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96323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99983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4122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92383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1325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65954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98890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57749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3089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4393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32418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6879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3176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3738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