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69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283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515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55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466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789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37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30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45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23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06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17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131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