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108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025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326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437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8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271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490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601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944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736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111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749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10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441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56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79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107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