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109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908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630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674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002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488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134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93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111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746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631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467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899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652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223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