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80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005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618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027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501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055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993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78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547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54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297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585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903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